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April/May - 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LUID DYNAMICS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23</w:t>
        <w:tab/>
        <w:tab/>
        <w:tab/>
        <w:tab/>
        <w:t xml:space="preserve">              </w:t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 </w:t>
        <w:tab/>
        <w:t xml:space="preserve">Test whether the motion specifi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5pt;height:12.75pt;mso-wrap-distance-right:0pt" filled="f" o:ole="">
            <v:imagedata r:id="rId3" o:title=""/>
          </v:shape>
          <o:OLEObject Type="Embed" ProgID="Equation.DSMT4" ShapeID="ole_rId2" DrawAspect="Content" ObjectID="_1360192939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=Const.) is a possible motion for an incompressible fluid. If so determine the equation of the streamline.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Obtain the general equation of continuity.                                                         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6"/>
          <w:sz w:val="24"/>
          <w:szCs w:val="24"/>
        </w:rPr>
        <w:t>2.     a</w:t>
      </w:r>
      <w:r>
        <w:rPr>
          <w:rFonts w:cs="Times New Roman" w:ascii="Times New Roman" w:hAnsi="Times New Roman"/>
          <w:sz w:val="24"/>
          <w:szCs w:val="24"/>
        </w:rPr>
        <w:t>.</w:t>
        <w:tab/>
        <w:t>Prove that the pressure at any point in an inviscid fluid is independent of direction.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AB is a tube of small uniform bore forming a quadrantal  arc of a circle of radius a and </w:t>
        <w:tab/>
        <w:tab/>
        <w:t xml:space="preserve">centre O, OA being horizontal and OB vertical with B below O. The tube is full of liquid </w:t>
        <w:tab/>
        <w:tab/>
        <w:t>of density ρ, the end B being closed. If B is suddenly opened, show that initially</w:t>
        <w:tab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17.25pt;mso-wrap-distance-right:0pt" filled="f" o:ole="">
            <v:imagedata r:id="rId5" o:title=""/>
          </v:shape>
          <o:OLEObject Type="Embed" ProgID="Equation.DSMT4" ShapeID="ole_rId4" DrawAspect="Content" ObjectID="_2060081616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is the velocity, and that the pressure at a point whose </w:t>
        <w:tab/>
        <w:tab/>
        <w:tab/>
        <w:t xml:space="preserve">angular distance from A is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4.25pt;mso-wrap-distance-right:0pt" filled="f" o:ole="">
            <v:imagedata r:id="rId7" o:title=""/>
          </v:shape>
          <o:OLEObject Type="Embed" ProgID="Equation.DSMT4" ShapeID="ole_rId6" DrawAspect="Content" ObjectID="_1731551198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immediately drops to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75pt;height:17.25pt;mso-wrap-distance-right:0pt" filled="f" o:ole="">
            <v:imagedata r:id="rId9" o:title=""/>
          </v:shape>
          <o:OLEObject Type="Embed" ProgID="Equation.DSMT4" ShapeID="ole_rId8" DrawAspect="Content" ObjectID="_639259075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above </w:t>
        <w:tab/>
        <w:tab/>
        <w:tab/>
        <w:tab/>
        <w:t xml:space="preserve">atmospheric pressure. Prove that when the liquid remaining in the tube subtends an angle </w:t>
        <w:tab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.75pt;mso-wrap-distance-right:0pt" filled="f" o:ole="">
            <v:imagedata r:id="rId11" o:title=""/>
          </v:shape>
          <o:OLEObject Type="Embed" ProgID="Equation.DSMT4" ShapeID="ole_rId10" DrawAspect="Content" ObjectID="_683745242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at the centre, such that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35.25pt;mso-wrap-distance-right:0pt" filled="f" o:ole="">
            <v:imagedata r:id="rId13" o:title=""/>
          </v:shape>
          <o:OLEObject Type="Embed" ProgID="Equation.DSMT4" ShapeID="ole_rId12" DrawAspect="Content" ObjectID="_657642415" r:id="rId1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</w:t>
        <w:tab/>
        <w:tab/>
        <w:t xml:space="preserve">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a.</w:t>
        <w:tab/>
        <w:t xml:space="preserve">Derive the Euler’s equation of motion.                                                              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the steady motion under conservative forces.                                            </w:t>
        <w:tab/>
        <w:t xml:space="preserve">      (10)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  a. </w:t>
        <w:tab/>
        <w:t>Discuss the sink and source in three dimensional flows.                                                (8)</w:t>
      </w:r>
    </w:p>
    <w:p>
      <w:pPr>
        <w:pStyle w:val="Normal"/>
        <w:ind w:left="864" w:hanging="3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oublets of strength 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6.5pt;mso-wrap-distance-right:0pt" filled="f" o:ole="">
            <v:imagedata r:id="rId15" o:title=""/>
          </v:shape>
          <o:OLEObject Type="Embed" ProgID="Equation.DSMT4" ShapeID="ole_rId14" DrawAspect="Content" ObjectID="_989408727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are situated at points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6.5pt;mso-wrap-distance-right:0pt" filled="f" o:ole="">
            <v:imagedata r:id="rId17" o:title=""/>
          </v:shape>
          <o:OLEObject Type="Embed" ProgID="Equation.DSMT4" ShapeID="ole_rId16" DrawAspect="Content" ObjectID="_1186566058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whose Cartesian coordinates are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6.25pt;height:19.5pt;mso-wrap-distance-right:0pt" filled="f" o:ole="">
            <v:imagedata r:id="rId19" o:title=""/>
          </v:shape>
          <o:OLEObject Type="Embed" ProgID="Equation.DSMT4" ShapeID="ole_rId18" DrawAspect="Content" ObjectID="_1177059257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, their axes being directed towards and away from the origin respectively. Find the condition that there is no transport of fluid over the surface of the sphere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75pt;height:18pt;mso-wrap-distance-right:0pt" filled="f" o:ole="">
            <v:imagedata r:id="rId21" o:title=""/>
          </v:shape>
          <o:OLEObject Type="Embed" ProgID="Equation.DSMT4" ShapeID="ole_rId20" DrawAspect="Content" ObjectID="_1712613717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  a. </w:t>
        <w:tab/>
        <w:t xml:space="preserve">Discuss the images in a rigid infinite plane.                                                          </w:t>
        <w:tab/>
        <w:t xml:space="preserve">      (8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efine the Stokes stream function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75pt;height:15.75pt;mso-wrap-distance-right:0pt" filled="f" o:ole="">
            <v:imagedata r:id="rId23" o:title=""/>
          </v:shape>
          <o:OLEObject Type="Embed" ProgID="Equation.DSMT4" ShapeID="ole_rId22" DrawAspect="Content" ObjectID="_577540863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for the axisymmetric flow of an </w:t>
        <w:tab/>
        <w:t xml:space="preserve">incompressible fluid. Determine the stream functions corresponding to (i) to a uniform </w:t>
        <w:tab/>
        <w:t xml:space="preserve">stream U parallel to the axis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5pt;height:14.25pt;mso-wrap-distance-right:0pt" filled="f" o:ole="">
            <v:imagedata r:id="rId25" o:title=""/>
          </v:shape>
          <o:OLEObject Type="Embed" ProgID="Equation.DSMT4" ShapeID="ole_rId24" DrawAspect="Content" ObjectID="_1566478054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and (ii) to the spherically symmetric radial velocity </w:t>
        <w:tab/>
        <w:t xml:space="preserve">field from a point source at the origin, the total flux being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4.25pt;mso-wrap-distance-right:0pt" filled="f" o:ole="">
            <v:imagedata r:id="rId27" o:title=""/>
          </v:shape>
          <o:OLEObject Type="Embed" ProgID="Equation.DSMT4" ShapeID="ole_rId26" DrawAspect="Content" ObjectID="_1388412555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             </w:t>
        <w:tab/>
        <w:t xml:space="preserve">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 a. </w:t>
        <w:tab/>
        <w:t>Discuss the complex potential for two dimensional irrotational, incompressible fluid.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the flow for which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75pt;height:15.75pt;mso-wrap-distance-right:0pt" filled="f" o:ole="">
            <v:imagedata r:id="rId29" o:title=""/>
          </v:shape>
          <o:OLEObject Type="Embed" ProgID="Equation.DSMT4" ShapeID="ole_rId28" DrawAspect="Content" ObjectID="_1772642885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  <w:tab/>
        <w:t xml:space="preserve">      (10)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 a. </w:t>
        <w:tab/>
        <w:t xml:space="preserve">Derive the Milne-Thompson circle theorem.                                                         </w:t>
        <w:tab/>
        <w:t xml:space="preserve">      (10)                                                                                                                      </w:t>
      </w:r>
    </w:p>
    <w:p>
      <w:pPr>
        <w:pStyle w:val="Normal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escribe the irrotational motion of an incompressible fluid for which the complex </w:t>
        <w:tab/>
        <w:tab/>
        <w:tab/>
        <w:t>potential is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5.75pt;mso-wrap-distance-right:0pt" filled="f" o:ole="">
            <v:imagedata r:id="rId31" o:title=""/>
          </v:shape>
          <o:OLEObject Type="Embed" ProgID="Equation.DSMT4" ShapeID="ole_rId30" DrawAspect="Content" ObjectID="_1585246681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</w:t>
        <w:tab/>
        <w:t xml:space="preserve">      (10)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 a. </w:t>
        <w:tab/>
        <w:t>Discuss the relations between Cartesian components of stress.                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>Obtain the Navier-Stoke equations of motion of a viscous fluid.                 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   Discuss the  Poisseuille flow.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1</Pages>
  <Words>624</Words>
  <Characters>3562</Characters>
  <CharactersWithSpaces>4178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HP System</cp:lastModifiedBy>
  <dcterms:modified xsi:type="dcterms:W3CDTF">2013-05-07T10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